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БАЙКАЛЬСКИЙ РАЙОН</w:t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 «ИТАНЦИНСКОЕ» СЕЛЬСКОЕ ПОСЕЛЕНИЕ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ing1"/>
        <w:spacing w:before="0" w:after="0"/>
        <w:contextualSpacing/>
        <w:rPr/>
      </w:pPr>
      <w:r>
        <w:rPr>
          <w:b/>
        </w:rPr>
        <w:t>от 20 февраля 2012                                                                                          № 1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б утверждении Административного регламен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  </w:t>
      </w:r>
      <w:r>
        <w:rPr>
          <w:b/>
          <w:szCs w:val="28"/>
        </w:rPr>
        <w:t xml:space="preserve">по предоставлению муниципальной услуги </w:t>
      </w:r>
    </w:p>
    <w:p>
      <w:pPr>
        <w:pStyle w:val="Normal"/>
        <w:rPr>
          <w:rStyle w:val="StrongEmphasis"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«П</w:t>
      </w:r>
      <w:r>
        <w:rPr>
          <w:rStyle w:val="StrongEmphasis"/>
          <w:szCs w:val="28"/>
        </w:rPr>
        <w:t>редоставление информации об очередности</w:t>
      </w:r>
    </w:p>
    <w:p>
      <w:pPr>
        <w:pStyle w:val="Normal"/>
        <w:rPr/>
      </w:pPr>
      <w:r>
        <w:rPr>
          <w:rStyle w:val="StrongEmphasis"/>
          <w:szCs w:val="28"/>
        </w:rPr>
        <w:t xml:space="preserve">  </w:t>
      </w:r>
      <w:r>
        <w:rPr>
          <w:rStyle w:val="StrongEmphasis"/>
          <w:szCs w:val="28"/>
        </w:rPr>
        <w:t>предоставления жилых помещений на условиях социального найма</w:t>
      </w:r>
      <w:r>
        <w:rPr>
          <w:b/>
          <w:szCs w:val="28"/>
        </w:rPr>
        <w:t>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Во исполнение Федерального закона Российской Федерации от 27 июля 2010 г. № 210-ФЗ «Об организации предоставления государственных и муниципальных услуг» , Федерального закона Российской Федерации «О внесении изменений в отдельные законодательные акты Российской Федерации» от 03 декабря 2011 г. №383, Постановления Правительства Российской Федерации от 16 мая 2011 г.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, Постановления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, Постановления Главы муниципального образования «Итанцинское» сельское поселение от 08 февраля 2012 года № 12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Постановление Главы муниципального образования «Итанцинское» сельское поселение № 11 от 08.02.2012 года «Об утверждении реестра муниципальных услуг (функций) администрации муниципального образования «Итанцинское» сельское посел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284" w:hanging="295"/>
        <w:jc w:val="both"/>
        <w:rPr>
          <w:rStyle w:val="StrongEmphasis"/>
          <w:b w:val="false"/>
          <w:b w:val="false"/>
          <w:bCs w:val="false"/>
          <w:szCs w:val="28"/>
        </w:rPr>
      </w:pPr>
      <w:r>
        <w:rPr>
          <w:szCs w:val="28"/>
        </w:rPr>
        <w:t>Утвердить Административный регламент    по предоставлению муниципальной услуги</w:t>
      </w:r>
      <w:r>
        <w:rPr>
          <w:b/>
          <w:szCs w:val="28"/>
        </w:rPr>
        <w:t xml:space="preserve"> «</w:t>
      </w:r>
      <w:r>
        <w:rPr>
          <w:szCs w:val="28"/>
        </w:rPr>
        <w:t>П</w:t>
      </w:r>
      <w:r>
        <w:rPr>
          <w:rStyle w:val="StrongEmphasis"/>
          <w:b w:val="false"/>
          <w:szCs w:val="28"/>
        </w:rPr>
        <w:t>редоставление информации об очередности предоставления жилых помещений на условиях социального найма».</w:t>
      </w:r>
    </w:p>
    <w:p>
      <w:pPr>
        <w:pStyle w:val="Normal"/>
        <w:numPr>
          <w:ilvl w:val="0"/>
          <w:numId w:val="2"/>
        </w:numPr>
        <w:ind w:left="284" w:hanging="295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Заместителю руководителя муниципального образования «Итанцинское» сельское поселение Г.Г. Кочетова обеспечить исполнение данного Регламента.</w:t>
      </w:r>
    </w:p>
    <w:p>
      <w:pPr>
        <w:pStyle w:val="Normal"/>
        <w:numPr>
          <w:ilvl w:val="0"/>
          <w:numId w:val="2"/>
        </w:numPr>
        <w:ind w:left="284" w:hanging="295"/>
        <w:jc w:val="both"/>
        <w:rPr/>
      </w:pPr>
      <w:r>
        <w:rPr>
          <w:szCs w:val="28"/>
        </w:rPr>
        <w:t>Разместить Административный регламент по предоставлению муниципальной услуги «П</w:t>
      </w:r>
      <w:r>
        <w:rPr>
          <w:rStyle w:val="StrongEmphasis"/>
          <w:b w:val="false"/>
          <w:szCs w:val="28"/>
        </w:rPr>
        <w:t>редоставление информации об очередности предоставления жилых помещений на условиях социального найма</w:t>
      </w:r>
      <w:r>
        <w:rPr>
          <w:b/>
          <w:szCs w:val="28"/>
        </w:rPr>
        <w:t xml:space="preserve">» </w:t>
      </w:r>
      <w:r>
        <w:rPr>
          <w:szCs w:val="28"/>
        </w:rPr>
        <w:t>на официальном сайте МО «Прибайкальский район» для проведения независимой экспертиз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 муниципального образования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«Итанцинское» сельское поселение                                               С.П. Арефье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танцинское» сельское посел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от 20 февраля 2012 год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                 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     </w:t>
      </w:r>
      <w:r>
        <w:rPr>
          <w:b/>
          <w:szCs w:val="28"/>
        </w:rPr>
        <w:t>по предоставлению муниципальной услуги «П</w:t>
      </w:r>
      <w:r>
        <w:rPr>
          <w:rStyle w:val="StrongEmphasis"/>
          <w:szCs w:val="28"/>
        </w:rPr>
        <w:t>редоставление информации об очередности предоставления жилых помещений на условиях социального найма»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Style17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 Административный регламент по оказанию муниципальной услуги  «Предоставление информации об очередности предоставления жилых помещений на условиях социального найма» (далее - муниципальная услуга) разработан в целях предоставления гражданам информации об очередности предоставления жилых помещений по социальному найму, определяет сроки и последовательность действий при осуществлении полномочий при исполнении муниципальной услуг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ую услугу предоставляет Администрация муниципального образования «Итанцинское» сельское поселение (далее - Администрация).</w:t>
      </w:r>
    </w:p>
    <w:p>
      <w:pPr>
        <w:pStyle w:val="Normal"/>
        <w:ind w:right="85" w:firstLine="539"/>
        <w:jc w:val="both"/>
        <w:rPr>
          <w:szCs w:val="28"/>
        </w:rPr>
      </w:pPr>
      <w:r>
        <w:rPr>
          <w:szCs w:val="28"/>
        </w:rPr>
        <w:t xml:space="preserve">Администрация муниципального образования «Итанцинское» сельское поселение расположена по адресу: 671285, Республика Бурятия, Прибайкальский район, село Кома, улица Коммунистическая, 75 А, 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/>
        <w:t xml:space="preserve">   </w:t>
      </w:r>
      <w:r>
        <w:rPr/>
        <w:t>Телефон для консультации: 8(30144)56683, 8(30144)56685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Cs w:val="28"/>
        </w:rPr>
      </w:pPr>
      <w:r>
        <w:rPr/>
        <w:t xml:space="preserve">Адрес официального сайта муниципального образования «Прибайкальский район» где размещен настоящий административный регламент: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ibajka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Style17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График работы специалиста, ответственного за предоставление муниципальной услуги: </w:t>
      </w:r>
    </w:p>
    <w:p>
      <w:pPr>
        <w:pStyle w:val="Style17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ы приема: понедельник- пятницу с 8.30 до 17.00 час. обед с 12.00 до 13.00 час.</w:t>
      </w:r>
    </w:p>
    <w:p>
      <w:pPr>
        <w:pStyle w:val="Style17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суббота, воскресенье, праздничные дни</w:t>
      </w:r>
    </w:p>
    <w:p>
      <w:pPr>
        <w:pStyle w:val="Style17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 Круг заявителей</w:t>
      </w:r>
    </w:p>
    <w:p>
      <w:pPr>
        <w:pStyle w:val="Style17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гражданам, постоянно проживающим и зарегистрированным на территории муниципального образования «Итанцинское» сельское поселение, которые, приняты и поставлены на учет в качестве нуждающихся в жилых помещениях, предоставляемых по договорам социального найм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2. 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нформирование    и консультирование    граждан    по вопросу   принятия граждан  на   учет в   качестве   нуждающихся   в   жилых помещениях осуществляется не более 20 минут на граждани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нформирование о правилах предоставления муниципальной услуги осуществляе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непосредственно в помещении Администрации муниципального образования «Итанцинское» сельское поселение;</w:t>
      </w:r>
    </w:p>
    <w:p>
      <w:pPr>
        <w:pStyle w:val="Normal"/>
        <w:jc w:val="both"/>
        <w:rPr/>
      </w:pPr>
      <w:r>
        <w:rPr>
          <w:szCs w:val="28"/>
        </w:rPr>
        <w:t xml:space="preserve">-посредством размещения информации на официальном сайте муниципального образования «Прибайкальский район» где размещен настоящий административный регламент: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pribajka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нсультации (справки) по вопросам предоставления  муниципальной услуги  предоставляется специалистом администрации сельского поселения, обеспечивающим предоставление муниципальной услуг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нсультации предоставляются по вопроса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   перечня необходимых документов для принятия и постановке граждан на учет в качестве нуждающихся в жилых помещениях, предоставляемых по договорам социального найм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    источников   получения    документов,    необходимых   для принятия на учет граждан в качестве нуждающихся в жилых помещениях, предоставляемых по договорам социального найм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мест    и     графиков     приема    граждан     специалистом Администра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 порядка и сроков рассмотрения заявлений и перечня представленных документ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порядка обжалования 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Cs w:val="28"/>
        </w:rPr>
        <w:t>2.3. Информация       о        правилах        предоставления муниципальной услуги предоставляется бесплатно.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дел  2. Стандарт предоставления муниципальной услуги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1. Административный регламент по оказанию муниципальной услуги  «Предоставление информации об очередности предоставления жилых помещений на условиях социального найма» (далее - муниципальная услуга) разработан в целях предоставления гражданам информации об очередности предоставления жилых помещений по социальному найму, определяет сроки и последовательность действий при осуществлении полномочий при исполнении муниципальной услуг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2. Муниципальную услугу предоставляет Администрация муниципального образования «Итанцинское» сельское поселение (далее - Администраци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униципальная услуга предоставляется специалистом администрации сельского поселения, ведущим учет граждан, нуждающихся в жилых помещениях (далее - специалист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 Нормативные     правовые     акты,     регулирующие предоставление муниципальной услуг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Конституцией Российской Федерации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Жилищным Кодексом Российской Федерации (Федеральный Закон от 29.12.2004 № 188-ФЗ)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от 27 июня 2006 года № 149-ФЗ «Об информации, информационных технологиях и защите информации»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м законом Российской Федерации «Об организации предоставления государственных и муниципальных услуг» от 27 июля 2010 г. № 210-ФЗ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Российской Федерации «О внесении изменений в отдельные законодательные акты Российской Федерации» от 03 декабря 2011 г. №383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Закон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Закон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ставом муниципального образования «Итанцинское» сельское поселение; </w:t>
      </w:r>
    </w:p>
    <w:p>
      <w:pPr>
        <w:pStyle w:val="Normal"/>
        <w:jc w:val="both"/>
        <w:rPr/>
      </w:pPr>
      <w:r>
        <w:rPr>
          <w:szCs w:val="28"/>
        </w:rPr>
        <w:t xml:space="preserve">-Решением представительного органа местного самоуправления Совета депутатов муниципального образования «Итанцинское» сельское поселение </w:t>
      </w:r>
      <w:r>
        <w:rPr>
          <w:color w:val="000000"/>
          <w:szCs w:val="28"/>
        </w:rPr>
        <w:t>от 13.11.2009 года № 51  «Об утверждении порядка ведения учета граждан в качестве нуждающихся в жилых помещениях муниципального</w:t>
      </w:r>
      <w:r>
        <w:rPr>
          <w:szCs w:val="28"/>
        </w:rPr>
        <w:t xml:space="preserve"> жилого фонда, предоставляемых по договорам социального найма, и по предоставлению таким гражданам жилых помещений по договору социального найма муниципального жилого фонда в муниципального образования «Итанцинское» сельское поселение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Главы муниципального образования «Итанц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8 февраля 2012 года №12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ы муниципального образования «Итанцинское» сельское поселение № 11 от 08.02.2012 года «Об утверждении реестра муниципальных услуг (функций) администрации муниципального образования «Итанцинское» сельское посе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4. Перечень документов необходимых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ля предоставления муниципальной услуги Администрацией гражданин или законный представитель, или представитель по доверенности от его имени предоставляет в Администрацию письменное заявление о предоставлении информации об очередности предоставления жилых помещений на условиях социального найма по форме согласно приложению № 1 к настоящему Административному регламенту.                          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5.  Результаты предоставления муниципальной услуг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нечным     результатом     предоставления     муниципальной услуги является выдача гражданину, подавшему соответствующее заявление, следующего документ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    справка об очередности постановки и принятия на учет заявителя (Приложение № 2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6. Ответ на обращение по вопросу об очередности предоставляется в виде справки, с указанием фамилии и номера телефона непосредственного исполнителя.  Ответ   направляется   в  письменном виде. Письменные обращения рассматриваются специалистами с учетом времени, необходимого для подготовки ответа получателю муниципальной услуги, в срок, не превышающий 30 дней с момента получения обращ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дел 3.  Состав, последовательность и сроки выполнения  административных процедур, требования к порядку их выполнения.</w:t>
      </w:r>
    </w:p>
    <w:p>
      <w:pPr>
        <w:pStyle w:val="Style17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Структура административных процедур по оказанию муниципальной услуги включает в себя: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ем документов  и регистрация запроса (заявления);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документов для принятия решения о выдаче справки;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дача справки об очередности предоставления жилых помещений на условиях социального найма.</w:t>
      </w:r>
    </w:p>
    <w:p>
      <w:pPr>
        <w:pStyle w:val="Style17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1. прием документов и регистрация запроса (заявления)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, претендующего на получение муниципальной услуги.</w:t>
      </w:r>
    </w:p>
    <w:p>
      <w:pPr>
        <w:pStyle w:val="Style17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данной административной процедуры является  специалист, ответственный за оказание муниципальной услуги.</w:t>
      </w:r>
    </w:p>
    <w:p>
      <w:pPr>
        <w:pStyle w:val="Style17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  исполнения данной административной процедуры составляет не более 5 рабочих дней.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выполняет следующие действия: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удостоверяет личность заявителя;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инимает запрос (заявление);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регистрирует запрос (заявление) в журнале обращений граждан;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запрос (заявление) на резолюцию Главе муниципального образования «Итанцинское» сельское поселение</w:t>
      </w:r>
    </w:p>
    <w:p>
      <w:pPr>
        <w:pStyle w:val="Style17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регистрация запроса (заявления) в журнале обращений граждан и направление запроса (заявления) на резолюцию Главе.</w:t>
      </w:r>
    </w:p>
    <w:p>
      <w:pPr>
        <w:pStyle w:val="Style17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документов для принятия решения о предоставлении информации об очередности предоставления жилых помещений на условиях социального найма.</w:t>
      </w:r>
    </w:p>
    <w:p>
      <w:pPr>
        <w:pStyle w:val="Style17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зарегистрированный запрос (заявление) в журнале обращения граждан и направленный на исполнение с резолюцией Главы специалисту ответственному за предоставление муниципальной услуги.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правильном заполнении заявления, специалист в течение 3 дней с момента регистрации запроса (заявления) готовит уведомление  о наличии препятствий для предоставления услуги. 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 запросе (заявлении) оснований для отказа в оказании муниципальной услуги специалист готовит и подписывает справку.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не более 5 рабочих дней.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подготовленная  справка.</w:t>
      </w:r>
    </w:p>
    <w:p>
      <w:pPr>
        <w:pStyle w:val="Style17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3. Выдача справок об очередности предоставления жилых помещений на условиях социального найма.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дготовленная справка.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данной административной процедуры является  специалист, ответственный за оказание муниципальной услуги.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существляющий предоставление муниципальной услуги, в течение 3 рабочих дней со дня подписания справки об очередности предоставления жилых помещений на условиях социального найма выдает ее лично заявителю или направляет данную справку по адресу, указанному в заявлении.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выдача справки об очередности предоставления жилых помещений на условиях социального найма.</w:t>
      </w:r>
    </w:p>
    <w:p>
      <w:pPr>
        <w:pStyle w:val="Normal"/>
        <w:shd w:fill="F5F5F5" w:val="clear"/>
        <w:ind w:firstLine="709"/>
        <w:jc w:val="center"/>
        <w:rPr>
          <w:szCs w:val="28"/>
        </w:rPr>
      </w:pPr>
      <w:r>
        <w:rPr>
          <w:b/>
          <w:bCs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hd w:fill="F5F5F5" w:val="clear"/>
        <w:ind w:firstLine="709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Текущий контроль за соблюдением последовательности действий, определенных административными процедурами (далее — Текущий контроль) по предоставлению муниципальной услуги, и принятием решений специалистом администрации осуществляется Глав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Специалист, ответственный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3. Специалист, ответственный за сбор и подготовку документов, несет персональную ответственность за полноту собранных документов, правильность их оформления, соблюдение требований к документ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4. Специалист, ответственный за прием и рассмотрение документов несет персональную ответственность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Специалист,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6. Текущий контроль осуществляется путем проведения главой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7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8. По результатам проведенных проверок, оформленных документально в установленном порядке, в случае выявления нарушений прав заявителей глава осуществляет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9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rStyle w:val="StrongEmphasis"/>
          <w:szCs w:val="28"/>
        </w:rPr>
        <w:t>5. Досудебный (внесудебный) порядок обжалования решений и действий (бездействия) должностных лиц и муниципальных служащих администрации поселения, предоставляющих муниципальную услугу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1. Потребители результатов предоставления услуги имеют право на обжалование действий или бездействия работников администрации, участвующих в предоставлении услуги, в вышестоящие органы в досудебном и судебном порядке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5.2. Потребители результатов предоставления услуги вправе обжаловать действия или бездействие лиц, исполняющих муниципальную услугу, в администрацию </w:t>
      </w:r>
      <w:r>
        <w:rPr>
          <w:szCs w:val="28"/>
        </w:rPr>
        <w:t>муниципального образования «Итанцинское»</w:t>
      </w:r>
      <w:r>
        <w:rPr>
          <w:color w:val="000000"/>
          <w:szCs w:val="28"/>
        </w:rPr>
        <w:t xml:space="preserve">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3. Потребители результатов предоставления услуги имеют право обратиться с жалобой лично или направить письменное обращение (жалобу)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5.4. Потребители результатов предоставления услуги имеют право на получение информации и документов, необходимых для обоснования и рассмотрения жалобы, при наличии письменного обращения об этом на имя главы </w:t>
      </w:r>
      <w:r>
        <w:rPr>
          <w:szCs w:val="28"/>
        </w:rPr>
        <w:t>муниципального образования «Итанцинское»</w:t>
      </w:r>
      <w:r>
        <w:rPr>
          <w:color w:val="000000"/>
          <w:szCs w:val="28"/>
        </w:rPr>
        <w:t xml:space="preserve"> 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7. 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7. В случае если по обращению требуется провести  проверку или обследование, срок рассмотрения жалобы по решению главы может быть продлен, но не более чем на один месяц. О продлении срока рассмотрения жалобы потребитель услуги уведомляется письменно с указанием причин прод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8. Порядок продления и рассмотрения обращений в зависимости от их характера устанавливается данным регламентом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9. Обращение (жалоба) потребителей результатов предоставления услуги в письменной форме должно содержать следующую информацию: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фамилия, имя, отчество гражданина (наименование юридического лица), которым подается жалоба, его место жительства, пребывания (юридический адрес)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наименование должности, фамилии, имени и отчества исполнителя муниципальной услуги (при наличии информации), решение, действие (бездействие) которого обжалуются, суть обжалуемого действия (бездейств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10. Дополнительно указыва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причины несогласия с обжалуемым действием (бездействием)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обстоятельства, на основании которых потребитель результатов предоставления услуги считает, что нарушены его права, свободы и законные интересы, созданы препятствия к их реализации либо на него незаконно возложена какая- либо обязанность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требования о признании незаконными действий (бездейств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иные сведения, которые потребитель результатов предоставления услуги считает необходимым сообщить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11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12.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13. Жалоба подписывается подавшим ее потребителем результатов предоставления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14. По результатам рассмотрения жалобы уполномоченное лицо, ответственное за предоставление услуги принимает решение об удовлетворении требований потребителя результатов предоставления услуги и о признании неправомерным действия (бездействия) исполнителя либо об отказе в удовлетворении жалобы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15. Письменный ответ, содержащий результаты рассмотрения обращения, направляется потребителю результатов предоставления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16. Обращение потребителя результатов предоставления услуги не рассматривается в следующих случаях: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отсутствие сведений об обжалуемом решении, действии, бездействии (в чем выразилось, кем принято), о лице, обратившемся с жалобой (фамилия, имя, отчество, адрес, наименование юридического лица, адрес юридического лица)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отсутствие подписи потребителя результатов предоставления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17. 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18. Потребители результатов предоставления услуги вправе обжаловать решения, принятые в ходе предоставления услуги, действия или бездействие должностных лиц, ответственных или уполномоченных работников, работников, участвующих в предоставлении услуги, в судебном порядке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19. Потребитель результатов предоставления услуги вправе обжаловать как вышеназванные решения, действия или бездействие должностного лица, так и послужившую основанием для их принятия или совершения информацию, либо то и другое одновременно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20. Основанием для начала процедуры досудебного (внесудебного) обжалования действий (бездействия), а также решения уполномоченных лиц, принятых в ходе предоставления ими муниципальной услуги, является нарушение прав и законных интересов заявителя.</w:t>
      </w:r>
    </w:p>
    <w:p>
      <w:pPr>
        <w:pStyle w:val="Normal"/>
        <w:shd w:fill="F5F5F5" w:val="clear"/>
        <w:ind w:firstLine="709"/>
        <w:jc w:val="both"/>
        <w:rPr>
          <w:szCs w:val="28"/>
        </w:rPr>
      </w:pPr>
      <w:r>
        <w:rPr>
          <w:szCs w:val="28"/>
        </w:rPr>
        <w:t xml:space="preserve">5.21.        </w:t>
      </w:r>
      <w:r>
        <w:rPr>
          <w:color w:val="000000"/>
          <w:szCs w:val="28"/>
        </w:rPr>
        <w:t>Заинтересованные лица могут обжаловать в судебном порядке действия (бездействие) и решения, осуществляемые (принятые) в ходе предоставления муниципальной услуги, в установленном законодательством Российской Федерации порядке в соответствии с подведомственностью дел, установленной процессуальным законодательством Российской Федерации.</w:t>
      </w:r>
    </w:p>
    <w:p>
      <w:pPr>
        <w:pStyle w:val="Normal"/>
        <w:shd w:fill="F5F5F5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>5.22. Решения и действия (бездействие) органов местного самоуправления и должностных лиц местного самоуправления могут быть обжалованы в суд или арбитражный суд в порядке ст. 11,12,13 ГК РФ, ч. 1, ст. 254 ГПК РФ, ч.1 ст. 198 АПК РФ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5F5F5" w:val="clear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Административному регламент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     </w:t>
      </w:r>
      <w:r>
        <w:rPr>
          <w:b/>
          <w:szCs w:val="28"/>
        </w:rPr>
        <w:t>по предоставлению муниципальной услуги «П</w:t>
      </w:r>
      <w:r>
        <w:rPr>
          <w:rStyle w:val="StrongEmphasis"/>
          <w:szCs w:val="28"/>
        </w:rPr>
        <w:t>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7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даче справки об очередности предоставления жилых помещений  на </w:t>
      </w:r>
    </w:p>
    <w:p>
      <w:pPr>
        <w:pStyle w:val="Style17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словиях социального най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 xml:space="preserve">Главе муниципального образова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«Итанцинское» сельское поселение 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живающего по адресу: 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елефон: 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аспортные данные: 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(серия, номер, кем и когда выдан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                     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шу Вас предоставить сведения о принятии на учет (указать ФИО) в качестве нуждающихся в жилых помещениях предоставляемых по договорам социального найма за период___________, а также об очередности предоставления жилого помещения на условиях социального найм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та                                                    подпись                                      расшифровка подпис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5F5F5" w:val="clear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Административному регламент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     </w:t>
      </w:r>
      <w:r>
        <w:rPr>
          <w:b/>
          <w:szCs w:val="28"/>
        </w:rPr>
        <w:t>по предоставлению муниципальной услуги «П</w:t>
      </w:r>
      <w:r>
        <w:rPr>
          <w:rStyle w:val="StrongEmphasis"/>
          <w:szCs w:val="28"/>
        </w:rPr>
        <w:t>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БАЙКАЛЬ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ИТАНЦИНСКОЕ» СЕЛЬСКОЕ ПОСЕЛЕНИЕ</w:t>
      </w:r>
    </w:p>
    <w:p>
      <w:pPr>
        <w:pStyle w:val="Normal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4826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8pt" to="485.95pt,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</w:r>
    </w:p>
    <w:tbl>
      <w:tblPr>
        <w:tblW w:w="47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1141" w:hRule="atLeast"/>
        </w:trPr>
        <w:tc>
          <w:tcPr>
            <w:tcW w:w="473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71285, Республика Бурят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байкальский район, с. Ком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л.Коммунистическая, д. 75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. 8 (30144) 56-6-83, 556-6-8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акс/тел. 8 (30144) 56-6-83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РАВК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ана гр. ________________ ________ года рождения в том, что он/она и члены его/ее семьи: гр. ______________________ действительно приняты и  поставлены на учет в качестве нуждающихся в жилом помещении предоставляемых по договорам социального найма на территории муниципального образования «Итанцинское» сельское поселени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чередь № ___ от __.__.20__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нование: Заключение о признании гражданина нуждающимся в жилых помещениях и постановке на учет от __.__.20__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Постановление № ___ от __.__.20__ года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Книга учета граждан вставших на учет в качестве нуждающихся в жилых помещениях муниципального жилищного фонда по договорам социального найма с 16.02.1994 года по настоящее врем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Итанцинское» сельское поселение                                ________________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. 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л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                                                     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5F5F5" w:val="clear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5F5F5" w:val="clear"/>
        <w:jc w:val="right"/>
        <w:rPr>
          <w:b/>
          <w:b/>
          <w:szCs w:val="28"/>
        </w:rPr>
      </w:pPr>
      <w:r>
        <w:rPr>
          <w:b/>
          <w:szCs w:val="28"/>
        </w:rPr>
        <w:t>Приложение № 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Административному регламент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     </w:t>
      </w:r>
      <w:r>
        <w:rPr>
          <w:b/>
          <w:szCs w:val="28"/>
        </w:rPr>
        <w:t>по предоставлению муниципальной услуги «П</w:t>
      </w:r>
      <w:r>
        <w:rPr>
          <w:rStyle w:val="StrongEmphasis"/>
          <w:szCs w:val="28"/>
        </w:rPr>
        <w:t>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БАЙКАЛЬ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ИТАНЦИНСКОЕ»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48260</wp:posOffset>
                </wp:positionV>
                <wp:extent cx="6515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8pt" to="485.95pt,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</w:tblGrid>
      <w:tr>
        <w:trPr>
          <w:trHeight w:val="1141" w:hRule="atLeast"/>
        </w:trPr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71285, Республика Бурят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байкальский район, с. Ком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л.Коммунистическая, д. 75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. 8 (30144) 56-6-83, 556-6-8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акс/тел. 8 (30144) 56-6-83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РАВК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ана в том, что в архивных делах (книгах регистрации граждан, принятых на учет в качестве нуждающихся в жилых помещениях) Администрации муниципального образования «Итанцинское»  сельское поселение отсутствуют сведения о постановке и принятии на учет в качестве нуждающихся в жилых помещениях, предоставляемых по договорам социального найма гр. ________________ _______________ года рождения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снование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1. Книга регистрации заявлений граждан о принятии на учет в качестве нуждающихся в жилых помещениях муниципального жилищного фонда по договору социального найма с 09.02.1990 года по настоящее врем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 xml:space="preserve">2. Книга учета граждан вставших на учет в качестве нуждающихся в жилых помещениях муниципального жилищного фонда по договорам социального найма с 16.02.1994 года по настоящее врем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Итанцинское» сельское поселение                                ________________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. 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л.</w:t>
      </w:r>
    </w:p>
    <w:p>
      <w:pPr>
        <w:pStyle w:val="Normal"/>
        <w:spacing w:before="280" w:after="2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zCs w:val="28"/>
        </w:rPr>
        <w:t>Блок-схема предоставления муниципальной услуги</w:t>
      </w:r>
      <w:r>
        <w:rPr>
          <w:szCs w:val="28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Cs w:val="28"/>
        </w:rPr>
        <w:t> </w:t>
      </w:r>
      <w:r>
        <w:rPr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  </w:t>
      </w:r>
    </w:p>
    <w:tbl>
      <w:tblPr>
        <w:tblW w:w="7587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1"/>
        <w:gridCol w:w="6"/>
      </w:tblGrid>
      <w:tr>
        <w:trPr>
          <w:trHeight w:val="434" w:hRule="atLeast"/>
        </w:trPr>
        <w:tc>
          <w:tcPr>
            <w:tcW w:w="7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ием и регистрация заявления</w:t>
            </w:r>
          </w:p>
        </w:tc>
      </w:tr>
      <w:tr>
        <w:trPr>
          <w:trHeight w:val="434" w:hRule="atLeast"/>
        </w:trPr>
        <w:tc>
          <w:tcPr>
            <w:tcW w:w="7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↓</w:t>
            </w:r>
          </w:p>
        </w:tc>
      </w:tr>
      <w:tr>
        <w:trPr>
          <w:trHeight w:val="434" w:hRule="atLeast"/>
        </w:trPr>
        <w:tc>
          <w:tcPr>
            <w:tcW w:w="7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  </w:t>
            </w:r>
            <w:r>
              <w:rPr>
                <w:szCs w:val="28"/>
              </w:rPr>
              <w:t>Письменный запрос  (заявление)</w:t>
            </w:r>
          </w:p>
        </w:tc>
      </w:tr>
      <w:tr>
        <w:trPr>
          <w:trHeight w:val="434" w:hRule="atLeast"/>
        </w:trPr>
        <w:tc>
          <w:tcPr>
            <w:tcW w:w="7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↓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  </w:t>
            </w:r>
            <w:r>
              <w:rPr>
                <w:szCs w:val="28"/>
              </w:rPr>
              <w:t xml:space="preserve">Рассмотрение заявления 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↓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одготовка проекта уведомления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↓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е уведомления гражданину</w:t>
            </w:r>
          </w:p>
        </w:tc>
      </w:tr>
    </w:tbl>
    <w:p>
      <w:pPr>
        <w:pStyle w:val="Normal"/>
        <w:spacing w:before="280" w:after="280"/>
        <w:rPr>
          <w:szCs w:val="28"/>
        </w:rPr>
      </w:pPr>
      <w:r>
        <w:rPr>
          <w:szCs w:val="28"/>
        </w:rPr>
        <w:drawing>
          <wp:inline distT="0" distB="0" distL="0" distR="0">
            <wp:extent cx="114935" cy="1856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08305" cy="515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14935" cy="4851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Cs w:val="28"/>
        </w:rPr>
      </w:pPr>
      <w:r>
        <w:rPr>
          <w:szCs w:val="28"/>
        </w:rPr>
        <w:t xml:space="preserve">  </w:t>
      </w:r>
    </w:p>
    <w:p>
      <w:pPr>
        <w:pStyle w:val="Normal"/>
        <w:spacing w:before="280" w:after="280"/>
        <w:jc w:val="center"/>
        <w:rPr>
          <w:szCs w:val="28"/>
        </w:rPr>
      </w:pPr>
      <w:r>
        <w:rPr>
          <w:szCs w:val="28"/>
        </w:rPr>
        <w:t xml:space="preserve">  </w:t>
      </w:r>
    </w:p>
    <w:p>
      <w:pPr>
        <w:pStyle w:val="Normal"/>
        <w:spacing w:before="280" w:after="28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14935" cy="3702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14935" cy="3505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Cs w:val="28"/>
        </w:rPr>
      </w:pPr>
      <w:r>
        <w:rPr>
          <w:szCs w:val="28"/>
        </w:rPr>
        <w:t xml:space="preserve"> 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Без интервала Знак"/>
    <w:basedOn w:val="Style13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36:00Z</dcterms:created>
  <dc:creator>Иван</dc:creator>
  <dc:description/>
  <cp:keywords/>
  <dc:language>en-US</dc:language>
  <cp:lastModifiedBy>***$USER$***</cp:lastModifiedBy>
  <dcterms:modified xsi:type="dcterms:W3CDTF">2012-03-02T09:00:00Z</dcterms:modified>
  <cp:revision>11</cp:revision>
  <dc:subject/>
  <dc:title/>
</cp:coreProperties>
</file>